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tinez Cupitt Saunders paper:</w:t>
      </w:r>
    </w:p>
    <w:p>
      <w:pPr>
        <w:pStyle w:val="Normal"/>
        <w:rPr/>
      </w:pPr>
      <w:r>
        <w:rPr/>
        <w:t>List of figures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788920" cy="2085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347980</wp:posOffset>
            </wp:positionV>
            <wp:extent cx="1600200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 Schematic of the VASARI scanner lighting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320040</wp:posOffset>
            </wp:positionV>
            <wp:extent cx="2074545" cy="2616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 Macbeth Colorchecker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shows the VASARI scanner as it appeared in early 1992 when the hardware design was complet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182880</wp:posOffset>
            </wp:positionV>
            <wp:extent cx="4434840" cy="29565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139440</wp:posOffset>
            </wp:positionV>
            <wp:extent cx="1874520" cy="11938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 The Vasari scanner in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the MARC camer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939415" cy="42976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 High resolution image shown in Web view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3475" cy="32004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7 Close up of the full 7295x9982 pel imag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1:02:00Z</dcterms:created>
  <dc:creator>Martinez</dc:creator>
  <dc:description/>
  <dc:language>en-US</dc:language>
  <cp:lastModifiedBy>Martinez</cp:lastModifiedBy>
  <dcterms:modified xsi:type="dcterms:W3CDTF">2000-07-12T14:26:00Z</dcterms:modified>
  <cp:revision>5</cp:revision>
  <dc:subject/>
  <dc:title>Martinez Cupitt Saunders paper:</dc:title>
</cp:coreProperties>
</file>